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Uzasadnieni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/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Volvo Polska Sp. z o.o. jako właściciel gruntów, na których położone są obiekty produkcyjne, magazynowe i rekreacyjne stanowiące własność Spółki, wystąpiła do Gminy Wrocław o sprzedaż w trybie bezprzetargowym działek gminnych nr: 2/9, 3/9, 8/3, 8/4, AM 16, obręb Kowale, stanowiących drogę gminną G106811D - ulicę Włodarską </w:t>
        <w:br/>
        <w:t xml:space="preserve">o nieurządzonej nawierzchni, obsługującą wyłącznie nieruchomości będące własnością Spółki bądź przez nią dzierżawione, oraz o sprzedaż graniczących z tymi nieruchomościami działek gminnych nr: 2/14, 3/11, 9/2, 9/4, AM 16, obręb Kowale. </w:t>
        <w:br/>
        <w:t>Na tych obecnie niezagospodarowanych działkach gminnych ciągle powstają „dzikie” wysypiska śmiec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Ww. działki są niezbędne Spółce w celu realizacji zaplecza biurowego stanowiącego uzupełnienie posiadanych przez nią obiektów, jak również w celu przeprowadzenia remontu i rozbudowy zabytkowego budynku położonego przy ul. Włodarskiej 5, który Spółka zakupiła od Gminy Wrocław w trybie przetargowym. Spółka posiada gotowy projekt na rozbudowę budynku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godnie z Uchwałą nr XII/438/99 Rady Miejskiej Wrocławia z dnia 24 września 1999 r. </w:t>
        <w:br/>
        <w:t xml:space="preserve">w sprawie miejscowego planu zagospodarowania przestrzennego obszaru ograniczonego torami kolejowymi, ulicą Mydlaną, kanałem nawigacyjnym Odry oraz granicą działki nr 9 AM 17 w obrębie Kowale we Wrocławiu, przedmiotowe działki wchodzące w skład drogi gminnej G106811D znajdują się na terenie oznaczonym w planie jako 5UC/P/S, dla którego ustalono przeznaczenie na usługi komercyjne, urządzenia i obiekty z zakresu funkcji przemysłowo-składowych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rogi publiczne nie mogą być przedmiotem obrotu cywilno-prawnego, stąd też, dla przeprowadzenia procedury nabycia przez Volvo Sp. z o.o. przedmiotowych działek wchodzących w skład drogi publicznej, konieczne jest pozbawienie drogi - ul. Włodarskiej, kategorii gminnej drogi publicznej z równoczesnym wyłączeniem </w:t>
        <w:br/>
        <w:t xml:space="preserve">z użytkowania w trybie art. 10 ust. 3 ustawy o drogach publicznych.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godnie z art. 10 ust. 1 ustawy o drogach publicznych, organem właściwym </w:t>
        <w:br/>
        <w:t xml:space="preserve">do pozbawienia drogi dotychczasowej kategorii jest organ właściwy do zaliczenia jej </w:t>
        <w:br/>
        <w:t xml:space="preserve">do odpowiedniej kategorii, zaś pozbawienie drogi jej kategorii następuje - zgodnie </w:t>
        <w:br/>
        <w:t xml:space="preserve">z art. 10 ust. 2 tej ustawy - w trybie właściwym do zaliczenia jej do tej kategorii. Zaliczanie dróg do kategorii dróg gminnych - zgodnie z art. 7 ust. 2 przywołanej ustawy - pozostaje w kompetencjach Rady Miejskiej Wrocławia podejmującej w takiej sprawie stosowną uchwałę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nieważ przedmiotowa droga będzie wyłączona z użytkowania, pozbawienie jej kategorii drogi publicznej możliwe jest w każdym termini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omawianym przypadku podjęcie takiej uchwały jest w pełni uzasadnio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eastAsia="Arial Unicode MS" w:cs="Arial Unicode MS"/>
      <w:b/>
      <w:bCs/>
      <w:sz w:val="22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9:52:00Z</dcterms:created>
  <dc:creator>WI</dc:creator>
  <dc:description/>
  <dc:language>en-US</dc:language>
  <cp:lastModifiedBy>WI</cp:lastModifiedBy>
  <dcterms:modified xsi:type="dcterms:W3CDTF">2011-10-25T09:54:00Z</dcterms:modified>
  <cp:revision>3</cp:revision>
  <dc:subject/>
  <dc:title/>
</cp:coreProperties>
</file>